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585</wp:posOffset>
                </wp:positionH>
                <wp:positionV relativeFrom="paragraph">
                  <wp:posOffset>108585</wp:posOffset>
                </wp:positionV>
                <wp:extent cx="57264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#1-15 simplify the radical expressions.  Show all your work.  Circle your answers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27.9pt;mso-wrap-distance-left:9.05pt;mso-wrap-distance-right:9.05pt;mso-wrap-distance-top:0pt;mso-wrap-distance-bottom:0pt;margin-top:8.55pt;mso-position-vertical-relative:text;margin-left:8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#1-15 simplify the radical expressions.  Show all your work.  Circle your answ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</m:oMath>
      <w:r>
        <w:rPr/>
        <w:tab/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/>
        <w:tab/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ab/>
        <w:tab/>
        <w:tab/>
        <w:tab/>
        <w:tab/>
        <w:tab/>
        <w:t xml:space="preserve">6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</m:oMath>
      <w:r>
        <w:rPr/>
        <w:tab/>
        <w:tab/>
        <w:tab/>
        <w:tab/>
        <w:tab/>
        <w:tab/>
        <w:t xml:space="preserve">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ab/>
        <w:tab/>
        <w:tab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</m:oMath>
      <w:r>
        <w:rPr/>
        <w:tab/>
        <w:tab/>
        <w:tab/>
        <w:tab/>
        <w:tab/>
        <w:t xml:space="preserve">12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/>
        <w:tab/>
        <w:tab/>
        <w:tab/>
        <w:tab/>
        <w:tab/>
        <w:tab/>
        <w:t xml:space="preserve">1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length of the missing side.  If necessary round to the nearest tenth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1142365" cy="1028065"/>
                <wp:effectExtent l="0" t="0" r="1143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28160"/>
                          <a:chOff x="0" y="0"/>
                          <a:chExt cx="11422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913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2pt;width:89.95pt;height:80.95pt" coordorigin="900,84" coordsize="1799,1619">
                <v:rect id="shape_0" stroked="f" o:allowincell="f" style="position:absolute;left:900;top:84;width:179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259;top:263;width:1438;height:1439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4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ind w:left="1800" w:firstLine="360"/>
        <w:rPr/>
      </w:pPr>
      <w:r>
        <w:rPr/>
        <w:t>8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length of the missing side.  If necessary round to the nearest tent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914400" cy="914400"/>
                <wp:effectExtent l="12065" t="1270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4pt;width:71.95pt;height:71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8</w:t>
        <w:tab/>
        <w:t xml:space="preserve">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isherman has a rope connecting his boat to an anchor on the ocean floor.  The rope is 90 ft long and the water is 50 feet deep.  To the nearest tenth of a foot, how far is the anchor from a point directly below the b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distance between these two point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(3,-2) and B(-1,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pose an object falls from a twenty-story building.  The building is about 240 feet high.  Find how fast the object is falling. Use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/>
        <w:t xml:space="preserve"> to approximate the velocity </w:t>
      </w:r>
      <w:r>
        <w:rPr>
          <w:i/>
        </w:rPr>
        <w:t>V</w:t>
      </w:r>
      <w:r>
        <w:rPr/>
        <w:t xml:space="preserve"> (rate of speed) of the object in miles per hour when </w:t>
      </w:r>
      <w:r>
        <w:rPr>
          <w:i/>
        </w:rPr>
        <w:t>h</w:t>
      </w:r>
      <w:r>
        <w:rPr/>
        <w:t xml:space="preserve"> is the distance the object falls in feet.  Round to the nearest whole number. 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gebra 1</w:t>
      <w:tab/>
      <w:tab/>
      <w:t>Name_____________________</w:t>
      <w:br/>
      <w:t>Goal 10 Test Review</w:t>
      <w:tab/>
      <w:tab/>
      <w:t>Date_________Period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9:22:00Z</dcterms:created>
  <dc:creator>jths</dc:creator>
  <dc:description/>
  <cp:keywords/>
  <dc:language>en-US</dc:language>
  <cp:lastModifiedBy>jths</cp:lastModifiedBy>
  <cp:lastPrinted>2010-05-13T13:40:00Z</cp:lastPrinted>
  <dcterms:modified xsi:type="dcterms:W3CDTF">2010-05-13T18:43:00Z</dcterms:modified>
  <cp:revision>4</cp:revision>
  <dc:subject/>
  <dc:title/>
</cp:coreProperties>
</file>